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-44704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00"/>
        <w:jc w:val="center"/>
        <w:rPr/>
      </w:pPr>
      <w:r>
        <w:rPr>
          <w:b/>
          <w:szCs w:val="28"/>
        </w:rPr>
        <w:t>АДМИНИСТРАЦИЯ ПЕРВОМАЙСКОГО СЕЛЬСКОГО ПОСЕЛЕНИЯ</w:t>
      </w:r>
    </w:p>
    <w:p>
      <w:pPr>
        <w:pStyle w:val="Normal"/>
        <w:ind w:hanging="100"/>
        <w:jc w:val="center"/>
        <w:rPr/>
      </w:pPr>
      <w:r>
        <w:rPr>
          <w:b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___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________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/>
          <w:sz w:val="24"/>
          <w:szCs w:val="28"/>
          <w:lang w:val="en-US" w:eastAsia="en-US"/>
        </w:rPr>
      </w:r>
    </w:p>
    <w:p>
      <w:pPr>
        <w:pStyle w:val="Normal"/>
        <w:ind w:right="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ставлении и  сроках представления годовой отчетности об исполнении бюджета Первомайского сельского поселения Белореченского района и годовой сводной бухгалтерской отчетности муниципальных бюджетных учреждений Первомайского сельского поселения Белореченского района за 2023 год и утверждении состава и сроков представления квартальной, месячной отчетности в 2024 году</w:t>
      </w:r>
    </w:p>
    <w:p>
      <w:pPr>
        <w:pStyle w:val="Style16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color w:val="000000"/>
          <w:sz w:val="28"/>
          <w:szCs w:val="28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вой, квартальной и месячной отчетности об исполнении бюджетов бюд</w:t>
        <w:softHyphen/>
        <w:t>жетной системы Российской Федерации, утвержденной приказом Министерства финансов Российской  Федерации от  28  декабря  2010  года № 191н, приказом финансового управления администрации муниципального образования Белореченский район от 22 декабря 2023 года  № 104-п «</w:t>
      </w:r>
      <w:r>
        <w:rPr>
          <w:sz w:val="28"/>
          <w:szCs w:val="28"/>
        </w:rPr>
        <w:t>О составлении и  сроках представления годовой отчетности об исполнении консолидированного бюджета муниципального образования Белореченский район и годовой сводной бухгалтерской отчетности бюджетных и автономных учреждений муниципального образования Белореченский район за 2023 год и утверждении состава и сроков представления квартальной, месячной отчетности в 2024 году»</w:t>
      </w:r>
      <w:r>
        <w:rPr>
          <w:color w:val="000000"/>
          <w:sz w:val="28"/>
          <w:szCs w:val="28"/>
        </w:rPr>
        <w:t>, в целях составления отчетности об исполнении бюджета Первомайского сельского поселения Белореченского района (далее – бюджетная отчетность), своевременного и качественного представления ее в финансовое управление администрации муниципального образования Белореченский район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-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-</w:t>
      </w:r>
      <w:r>
        <w:rPr>
          <w:szCs w:val="28"/>
        </w:rPr>
        <w:t xml:space="preserve"> приказа Министерства финансов Российской Федерации от 25.03.2011 № 33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Инструкция 33н) – для неучастников бюджетного процесс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исьма Министерства финансов Российской Федерации от 31 января  2011 г.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исьма Федерального казначейства от 11.12.2012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 (ф. 0503324)»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роки представления в электронном виде годовой бюджетной отчетности, предоставляемой получателями бюджетных средств бюджета Первомайского сельского поселения Белореченского района (Приложение 1)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ный лист закрепления ответственных специалистов финансового отдела администрации Первомайского сельского поселения Белореченского района по принятию годовой бюджетной отчетности и пояснительной записки об исполнении бюджета поселения  за 2023 год, согласно приказу Министерства финансов Российской Федерации от 28 декабря 2010 года № 191н «Об утверждении Инструкции о порядке со</w:t>
        <w:softHyphen/>
        <w:t xml:space="preserve">ставления и представления годовой, квартальной и месячной бюджетной отчетности об исполнении бюджетов бюджетной системы Российской Федерации» с закреплением форм отчетности за ответственными специалистами финансового отдела администрации Первомайского сельского поселения Белореченского района (Приложение 2)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ствоваться при приеме и анализе показателей бюджетной отчетности нормативными документами, указанными в пункте 1 распоряжения. Анализировать показатели бюджетной отчетности и пояснительной записки к 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. Начальнику финансового отдела администрации Первомайского сельского поселения Белореченского района обеспечить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свод дополнительных форм годовой отчетности согласно приложениям № 3-4 к распоряж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  <w:shd w:fill="FFFFFF" w:val="clear"/>
        </w:rPr>
        <w:t xml:space="preserve">- обеспечить организацию работы по составлению и представлению в установленный срок в финансовое управление муниципального образования Белореченский район </w:t>
      </w:r>
      <w:r>
        <w:rPr>
          <w:szCs w:val="28"/>
        </w:rPr>
        <w:t>годовой, квартальной, месячной бюджетной отчетности и бухгалтерской отчетности, а также годовой, квартальной и месячной консолидированной бухгалтерской отчетности муниципальных бюджетных учреждений, пояснительных записок к ним</w:t>
      </w:r>
      <w:r>
        <w:rPr>
          <w:color w:val="000000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Установить сроки представления квартальной бюджетной отчетности получателями бюджетных средств бюджета об исполнении бюджета в 2023 году в ПК «WEB-Консолидация» согласно Приложению 3 к распоряж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Установить сроки представления месячной бюджетной отчетности получателями бюджетных средств бюджета об исполнении бюджета в 2023 году в ПК «WEB-Консолидация» согласно Приложению 4 к распоряжени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7. Руководителям муниципальных бюджетных учреждений обеспечить качественное составление годовой, квартальной и месячной бюджетной отчетности об исполнении бюджетов, пояснительных записок к ним и представление в установленный ср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Общему отделу администрации Первомайского сельского поселения Белореченского района (Цыганкова) обеспечить размещение (опубликование) настоящего распоряжения на официальном сайте администрации Первомайского сельского поселения Белореченск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Контроль за исполнением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10. Распоряжение вступает в силу с 1 января 2024 года.</w:t>
      </w:r>
    </w:p>
    <w:p>
      <w:pPr>
        <w:pStyle w:val="Normal"/>
        <w:ind w:right="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rPr/>
      </w:pPr>
      <w:r>
        <w:rPr/>
      </w:r>
    </w:p>
    <w:p>
      <w:pPr>
        <w:pStyle w:val="Normal"/>
        <w:ind w:right="2" w:hanging="0"/>
        <w:rPr>
          <w:color w:val="000000"/>
          <w:szCs w:val="28"/>
        </w:rPr>
      </w:pPr>
      <w:r>
        <w:rPr/>
        <w:t>Г</w:t>
      </w:r>
      <w:r>
        <w:rPr>
          <w:color w:val="000000"/>
          <w:szCs w:val="28"/>
        </w:rPr>
        <w:t xml:space="preserve">лава </w:t>
      </w:r>
    </w:p>
    <w:p>
      <w:pPr>
        <w:pStyle w:val="Normal"/>
        <w:ind w:right="2" w:hanging="0"/>
        <w:rPr/>
      </w:pPr>
      <w:r>
        <w:rPr>
          <w:color w:val="000000"/>
          <w:szCs w:val="28"/>
        </w:rPr>
        <w:t>Первомайского сельского поселения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Н.Н. Милованов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аспоряжения администрации Первомай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от ____________2024 года №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ставлении и  сроках представления годовой отчетности об исполнении бюджета Первомайского сельского поселения Белореченского района и годовой сводной бухгалтерской отчетности муниципальных бюджетных учреждений Первомайского сельского поселения Белореченского района за 2023 год и утверждении состава и сроков представления квартальной, месячной отчетности в 2024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Cs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В.С. Барсегян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В.В. Цыганкова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1:00Z</dcterms:created>
  <dc:creator>user</dc:creator>
  <dc:description/>
  <cp:keywords/>
  <dc:language>en-US</dc:language>
  <cp:lastModifiedBy>SUPER</cp:lastModifiedBy>
  <cp:lastPrinted>2021-02-16T09:51:00Z</cp:lastPrinted>
  <dcterms:modified xsi:type="dcterms:W3CDTF">2024-01-09T11:37:00Z</dcterms:modified>
  <cp:revision>26</cp:revision>
  <dc:subject/>
  <dc:title> </dc:title>
</cp:coreProperties>
</file>